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15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Кран- балка, максимальный подъемный вес - 2т., модель: GCE2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1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5 7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4:00Z</dcterms:modified>
  <cp:revision>1</cp:revision>
  <dc:subject/>
  <dc:title/>
</cp:coreProperties>
</file>